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společnost klinické biochemie  - odbornost 8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01-2025-02-11-09-39-55 Stanovení monoklonálního imunoglobulinu metodou hmotnostní spektrometri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Nový výkon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egistrační list zdravotního výkonu 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01-2025-02-11-09-39-55 Stanovení monoklonálního imunoglobulinu metodou hmotnostní spektrometri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30.9.202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" w:cs="Arial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NDr. Dagmar Gotzmannová</w:t>
            </w:r>
          </w:p>
        </w:tc>
      </w:tr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br/>
              <w:t xml:space="preserve">Kontaktní telefon, e-mail: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724969324, </w:t>
            </w:r>
            <w:hyperlink r:id="rId2">
              <w:r>
                <w:rPr>
                  <w:rStyle w:val="InternetLink"/>
                  <w:rFonts w:eastAsia="SimSun;宋体" w:cs="Arial"/>
                  <w:b/>
                  <w:bCs/>
                  <w:kern w:val="2"/>
                  <w:sz w:val="22"/>
                  <w:szCs w:val="22"/>
                  <w:lang w:eastAsia="hi-IN" w:bidi="hi-IN"/>
                </w:rPr>
                <w:t>dagmar.gotzmannova@gmail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. Ing. Drahomíra Springer, Ph.D., předsedkyně společnosti  Klinické biochemie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/>
                  <w:sz w:val="22"/>
                  <w:szCs w:val="22"/>
                </w:rPr>
                <w:t>springer@vfn.cz</w:t>
              </w:r>
            </w:hyperlink>
            <w:r>
              <w:rPr>
                <w:rFonts w:cs="Arial"/>
                <w:color w:val="000000"/>
                <w:sz w:val="22"/>
                <w:szCs w:val="22"/>
              </w:rPr>
              <w:t xml:space="preserve">   tel: 22496288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mar.gotzmannova@gmail.com" TargetMode="External"/><Relationship Id="rId3" Type="http://schemas.openxmlformats.org/officeDocument/2006/relationships/hyperlink" Target="mailto:springer@vf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9:32:00Z</dcterms:created>
  <dc:creator>Ing. Zuzana Eklová</dc:creator>
  <dc:description/>
  <cp:keywords/>
  <dc:language>en-US</dc:language>
  <cp:lastModifiedBy>Dagmar Gotzmannova</cp:lastModifiedBy>
  <cp:lastPrinted>2017-03-13T20:49:00Z</cp:lastPrinted>
  <dcterms:modified xsi:type="dcterms:W3CDTF">2025-09-30T19:32:00Z</dcterms:modified>
  <cp:revision>2</cp:revision>
  <dc:subject/>
  <dc:title>1</dc:title>
</cp:coreProperties>
</file>